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contextualSpacing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Рус телендә урта гомуми белем бирү мәктәбенең рус төркемендә укучылар өчен татар теленнән үткәрелә торган </w:t>
      </w:r>
    </w:p>
    <w:p>
      <w:pPr>
        <w:pStyle w:val="Style16"/>
        <w:spacing w:before="0" w:after="0"/>
        <w:ind w:hanging="0"/>
        <w:contextualSpacing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муниципаль тур олимпиада биремнәр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020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021 уку ел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, 7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нче сыйныф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Олимпиадные задания муниципального тура по татарскому языку для общеобразовательных организаций с обучением на русском язык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(для изучающих татарский язык)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020-2021 учебный год, 7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Время выполнения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50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минут</w:t>
      </w:r>
    </w:p>
    <w:p>
      <w:pPr>
        <w:pStyle w:val="Style16"/>
        <w:spacing w:before="0" w:after="0"/>
        <w:ind w:hanging="0"/>
        <w:jc w:val="right"/>
        <w:rPr>
          <w:b/>
          <w:b/>
          <w:i/>
          <w:i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Максимал</w:t>
      </w:r>
      <w:r>
        <w:rPr>
          <w:i/>
          <w:color w:val="000000"/>
          <w:sz w:val="28"/>
          <w:szCs w:val="28"/>
        </w:rPr>
        <w:t>ьный балл –</w:t>
      </w:r>
      <w:r>
        <w:rPr>
          <w:b/>
          <w:i/>
          <w:sz w:val="28"/>
          <w:szCs w:val="28"/>
          <w:lang w:val="tt-RU"/>
        </w:rPr>
        <w:t>67</w:t>
      </w:r>
    </w:p>
    <w:p>
      <w:pPr>
        <w:pStyle w:val="Style16"/>
        <w:spacing w:before="0" w:after="0"/>
        <w:ind w:hanging="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Style17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заглавьте картину (5 б.) Составьте 5 вопросительных предложений по картине (по 2 б. = 10) Макс. 15 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/>
        <w:drawing>
          <wp:inline distT="0" distB="0" distL="0" distR="0">
            <wp:extent cx="5605145" cy="319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предло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, исправьт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грамматические и речевые </w:t>
      </w:r>
      <w:r>
        <w:rPr>
          <w:rFonts w:cs="Times New Roman" w:ascii="Times New Roman" w:hAnsi="Times New Roman"/>
          <w:b/>
          <w:sz w:val="28"/>
          <w:szCs w:val="28"/>
        </w:rPr>
        <w:t xml:space="preserve">ошибки. Напишите правильный вариант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5 б.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Коронавирус сәбәпле мәктәпләрдә кертелгән чикләүләр кертелд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>Мәсәлән, бер гына кабинетта укыйсы, зур чаралар уздырырга ярам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  <w:t xml:space="preserve">Әлеге кагыйдәләрне тагын да озынайтмакчы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>телиләр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Бу чикләүләрне 2022 елга кәдәр озынайтырга телиләр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5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Шулай ук, мәктәптә һәр баланың тәне температурасы үлчәнү, антисептиклар булуы зарур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3. Прочитайте текст, найдите и напишите пропущенное слово, которое подходит к тек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4 б.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... – озын зифа муенлы, кыска көчле аяклы, зур сары томшыклы. Алар көтү булып яшәми, ә парлашып яшиләр.  ... авырлыгы 6 – 13 килограмм. Ул – искиткеч сизгер һәм сак кош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О чём этот текст?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Җавап </w:t>
      </w:r>
      <w:r>
        <w:rPr>
          <w:rFonts w:cs="Times New Roman" w:ascii="Times New Roman" w:hAnsi="Times New Roman"/>
          <w:sz w:val="28"/>
          <w:szCs w:val="28"/>
          <w:lang w:val="tt-RU"/>
        </w:rPr>
        <w:t>________________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4. Расставьте реплики в нужном порядке (укажите после</w:t>
      </w:r>
      <w:r>
        <w:rPr>
          <w:rFonts w:cs="Times New Roman" w:ascii="Times New Roman" w:hAnsi="Times New Roman"/>
          <w:b/>
          <w:sz w:val="28"/>
          <w:szCs w:val="28"/>
        </w:rPr>
        <w:t>довательность в цифрах), чтобы получился диалог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13 б.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1) Театр каршында Ленин һәйкәле бар, хәзер ул рекон</w:t>
      </w:r>
      <w:r>
        <w:rPr>
          <w:rFonts w:cs="Times New Roman" w:ascii="Times New Roman" w:hAnsi="Times New Roman"/>
          <w:i/>
          <w:sz w:val="28"/>
          <w:szCs w:val="28"/>
        </w:rPr>
        <w:t>струкция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ләнә. Ә элек театр артында </w:t>
      </w:r>
      <w:r>
        <w:rPr>
          <w:rFonts w:cs="Times New Roman" w:ascii="Times New Roman" w:hAnsi="Times New Roman"/>
          <w:i/>
          <w:sz w:val="28"/>
          <w:szCs w:val="28"/>
        </w:rPr>
        <w:t xml:space="preserve">Державин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һәйкәле булган. Ләкин ул һәйкәлне башка урынга күчергәннәр. 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2) Бар. Зур Кызыл урамында, скверда.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Ә Тукай һәйкәле кайда?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4) Анда тагын нинди һәйкәлләр бар?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5) Опера һәм балет театрының сул ягында нинди һәйкәл бар?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6) Тагын кемнәргә һәйкәлләр бар?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7) Казанда Муса Җәлилгә һәйкәл бармы?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8) Пушкин һәйкәле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9) Рәхмәт, син шәһәрне һәм һәйкәлләрне бик яхшы беләсең икән.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10) Бакый Урманчыга һәйкәл бармы?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11) Мулланур Вахитовка, Салих Сәйдәшев, Николай Лобачевскийга, Шиһабетдин Мәрҗани  һәм башка бик күпләргә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12) Бар. Ул Кремль янында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3) Ул театр бинасының уң ягын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Җавап: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. В каждой строчке зачеркните лишнее слово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4 б.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) кайгылы, ышанычлы, кешелекл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2) хәрәкәтләнә, дулкынланучы, уйла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әдәпле, уңган, намуссыз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4) тәбәнәк, биек, кы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6. Прочитайте гимн Татарстана. Напишите пропущенные глаголы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3 б.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tt-RU" w:eastAsia="ru-RU"/>
        </w:rPr>
        <w:t xml:space="preserve">Мәңге _________, газиз Ватаныбыз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tt-RU" w:eastAsia="ru-RU"/>
        </w:rPr>
        <w:t>Халкым __________ изге теләкләр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tt-RU" w:eastAsia="ru-RU"/>
        </w:rPr>
        <w:t>Гомерлеккә якын туган булып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tt-RU" w:eastAsia="ru-RU"/>
        </w:rPr>
        <w:t>________ бездә төрле милләтлә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tt-RU" w:eastAsia="ru-RU"/>
        </w:rPr>
        <w:t>Күп гасырлар кичкән чал тарихл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анлы илем, үзең бер дастан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индә генә безнең язмышыбыз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Республикам минем, Татарстан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7. Переведите </w:t>
      </w: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8 б.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) 15 минут двенадцатого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</w:rPr>
        <w:t>2) Мои часы ходят точ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Будьте острожны на улице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Желаю Вам богатства, достатк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оберите пословицы, соединив цифры с букв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5 б.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Сүздә мактан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а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җиде төрле белем бе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 xml:space="preserve">Күп укыган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б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белемнән эзлә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Укыдым дип әйтм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в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күп беле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Бәхетне юлдан эзләм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г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аңладым дип әй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Җиде йортның телен бе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д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эштә макт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) ___; 2) ____; 3) ___; 4) ___; 5) ___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9. Напишите поздравление ветерану Великой Отечественной Войны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за каждое верное предложение – 2, макс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0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Calibri" w:cs="Times New Roman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06:00Z</dcterms:created>
  <dc:creator>гульнара</dc:creator>
  <dc:description/>
  <cp:keywords/>
  <dc:language>en-US</dc:language>
  <cp:lastModifiedBy>irort</cp:lastModifiedBy>
  <cp:lastPrinted>2018-01-22T08:53:00Z</cp:lastPrinted>
  <dcterms:modified xsi:type="dcterms:W3CDTF">2020-12-15T07:15:00Z</dcterms:modified>
  <cp:revision>5</cp:revision>
  <dc:subject/>
  <dc:title>Рус телендә урта гомуми белем бирү мәктәбенең укучылар төркемендә укучылар өчен татар теленнән үткәрелә торган республика олимпиадасының биремнәре</dc:title>
</cp:coreProperties>
</file>